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403279268"/>
      <w:bookmarkStart w:id="1" w:name="__Fieldmark__8_240327926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403279268"/>
      <w:bookmarkStart w:id="3" w:name="__Fieldmark__9_240327926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403279268"/>
      <w:bookmarkStart w:id="5" w:name="__Fieldmark__10_240327926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403279268"/>
      <w:bookmarkStart w:id="7" w:name="__Fieldmark__11_240327926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